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63279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79429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53737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94855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82496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07436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22004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66723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4871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68763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94353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