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44834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726657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96444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4545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53859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61348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59705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29178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06747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20635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2557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