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16934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88269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53484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25407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29850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52583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74575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661484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81032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68896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15578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