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672670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9422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14783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03287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39777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86902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95937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91536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19472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240692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212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