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82358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77213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70267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78676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38478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43677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90461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59696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77035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24940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26847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