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25503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23737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81444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66106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89189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9905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246393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69058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90695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199911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66587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