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895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485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98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552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