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1455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9576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09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3384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