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773984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150877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134774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050333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