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2266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8590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9373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2210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