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59370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7025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64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244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