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48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025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85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264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