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3950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122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7884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7386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