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2424717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1548899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2978354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