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36532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09509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77316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