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Katharina J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ril 5th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data set for demonstration of AUGUSTUS UT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ed NCBI genes from UCSC genome browser for dm6 via table browser -&gt; genes_with_utrs.g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sc_gtf2gff3.pl --in=genes_with_utrs.gtf --out=genes_with_utrs.gf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genes_with_utrs.gff3 | perl -pe "s/five_prime_utr/5'-UTR/; s/three_prime_utr/3'-UTR/;" &gt; genes_with_utrs.f.gf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genes_with_utrs.f.gff3 | perl -ne 'if(not($_=~m/\tgene\t/) and not($_=~m/\tmRNA\t/)){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= split(/\t/); print "$t[0]\t$t[1]\t$t[2]\t$t[3]\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$t[4]\t$t[5]\t$t[6]\t$t[7]\t"; $_=~m/Parent=(\S+)/; print "gene_id \"$1\"; transcript_id \"$1\";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' &gt; genes_with_utrs.g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ed genome from UCSC d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m6.fa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fasta dm6.fa -o dm6.fa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yank dm6.fa.idx -d dm6.fa -a chr2R &gt; genome.f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