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16287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80742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7494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73442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