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5175300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9062394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