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00366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55399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7428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9280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