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0338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00110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2501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37921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