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6806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0800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5381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1367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