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41878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25226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