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72351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77759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91444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58239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