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28326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35418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08964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43910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