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0098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67882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23568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16034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