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29834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311652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728489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87723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