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521618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52161828"/>
      <w:bookmarkStart w:id="1" w:name="__Fieldmark__0_21521618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