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2391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46699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41201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09063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