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67666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22507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51816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