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66708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45327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70004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