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01145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0114502"/>
      <w:bookmarkStart w:id="1" w:name="__Fieldmark__0_8101145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