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45952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6630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1715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38977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