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5512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78369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0022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9362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