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8064420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6066825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6707548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6592160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