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719248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246349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458658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56977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