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773375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528659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5842579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374721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