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8374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16344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0057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18124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