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27372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0473095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4676685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6445106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