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01145770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24712048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