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1506368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7926944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