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35647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48988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3183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89810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