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91305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4710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4478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7792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