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8014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4735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24538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860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