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0268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3809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4170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3784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