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192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987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450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993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