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6695568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1893106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6892052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9913829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3441919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7731252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8487161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1015768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2548199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0841439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970605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7147656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2705315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4762101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4356619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7662994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327206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0296892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2191661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3461232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4599412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1611350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3709139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0185757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8279414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953990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3881553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2543168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1899287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3272297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0288683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061976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0538248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3980544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6422870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5195509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776216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3392374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7754475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