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723215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3248437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3115935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698219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1751435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1370170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57007766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37958701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21702636"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075517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1416135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5665850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59136747"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47816134"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2536235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83577241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801922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0163593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9077970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5031159"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5483984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70261115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392890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2308950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26342131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2283341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37284945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2589939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1544339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1614199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0374851"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5518024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603672476"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9283754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290178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8900962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3993252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958435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6996829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