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795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54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37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844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992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049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720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956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09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71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8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6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07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3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12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2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092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