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90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536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119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371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953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43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18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558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136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843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10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101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603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