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9620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088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0092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249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545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833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8797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459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092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8931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694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708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4947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887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9375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387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53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