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803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697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600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066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359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395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951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520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651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015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148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16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99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65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833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