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0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87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74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991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323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05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2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6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5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33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74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8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