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776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338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018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04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039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389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930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058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198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333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144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440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39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880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709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