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08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0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2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289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04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43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855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99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2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83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7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80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404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