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698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239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95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766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13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14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403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8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978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435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83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8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093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30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84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00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00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