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8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14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04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476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34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36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2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439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87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24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09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11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353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