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2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97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73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92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800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5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33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69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485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410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056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40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38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692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70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