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64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54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93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92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89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27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68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47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379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92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93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06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14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95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9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04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17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