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71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94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7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59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92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9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977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922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0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05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91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29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3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73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4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