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009029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258144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145092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