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67415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96443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43742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9045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