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9415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36778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64525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6393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