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7747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0852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7196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32309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