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BRE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BREV_TAC : term -&gt; (string * thm) list * term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to introduce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BBREV_TAC `x = t`} abbreviates any instances of the term {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(assumptions or conclusion) with {x}, and adds a new assumption {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}. (Reversed so that rules like {ASM_REWRITE_TAC} will not immediate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) The LHS may be of the form {f x} in which case abstr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left-hand side is a variable or a variable applied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12345 + 12345) + f(12345 + 12345) = f(12345 + 12345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12345 + 12345) + f (12345 + 12345) = f (12345 + 12345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e(ABBREV_TAC `n = 12345 + 12345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2345 + 12345 =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+ f n = f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abbreviating large and unwieldy expressions as a sort of `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