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017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95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752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726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