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3869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2800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3897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78049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