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663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1701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346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202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