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16246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141430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64548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065604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