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3575027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42433375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51324358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7657764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9907017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87934126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11258405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98599182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