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04841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24826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99671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69890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26341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58831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40915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26748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03436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49361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29236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23346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89748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94948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85794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95794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64960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055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47660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08104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27307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9752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25424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77240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38498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10934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9798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62023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3944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61038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34414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98363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38465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09340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23587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97809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16401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68394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48454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